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8745" distR="118745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ragraph">
              <wp:posOffset>-365760</wp:posOffset>
            </wp:positionV>
            <wp:extent cx="6839585" cy="8997950"/>
            <wp:effectExtent l="0" t="0" r="0" b="0"/>
            <wp:wrapNone/>
            <wp:docPr id="1" name="صورة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0</wp:posOffset>
                </wp:positionH>
                <wp:positionV relativeFrom="paragraph">
                  <wp:posOffset>-200660</wp:posOffset>
                </wp:positionV>
                <wp:extent cx="284988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سم الشرك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شعار الشركة النص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15.8pt;mso-position-vertical-relative:text;margin-left:247.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 الشركة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شعار الشركة النص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9925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-52.7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6057900" cy="6515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hyperlink r:id="rId3" w:tgtFrame="wp-preview-328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  <w:shd w:fill="F0F0F1" w:val="clear"/>
                                </w:rPr>
                                <w:t>https://nmuzj.com/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0"/>
                                  <w:szCs w:val="20"/>
                                  <w:shd w:fill="F0F0F1" w:val="clear"/>
                                </w:rPr>
                                <w:t>corporate-paper-template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3pt;mso-wrap-distance-left:9.05pt;mso-wrap-distance-right:9.05pt;mso-wrap-distance-top:0pt;mso-wrap-distance-bottom:0pt;margin-top:117pt;mso-position-vertical-relative:text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bidi w:val="1"/>
                        <w:ind w:left="0" w:right="0" w:hanging="0"/>
                        <w:jc w:val="center"/>
                        <w:rPr/>
                      </w:pPr>
                      <w:hyperlink r:id="rId4" w:tgtFrame="wp-preview-3284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  <w:szCs w:val="20"/>
                            <w:shd w:fill="F0F0F1" w:val="clear"/>
                          </w:rPr>
                          <w:t>https://nmuzj.com/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0"/>
                            <w:szCs w:val="20"/>
                            <w:shd w:fill="F0F0F1" w:val="clear"/>
                          </w:rPr>
                          <w:t>corporate-paper-templa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-85090</wp:posOffset>
                </wp:positionV>
                <wp:extent cx="2335530" cy="7626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دين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نطق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رمز البريد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6.7pt;mso-position-vertical-relative:text;margin-left:-6.4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عنوان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دين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نطق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رمز البريد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4:00Z</dcterms:created>
  <dc:creator>Doha</dc:creator>
  <dc:description/>
  <dc:language>en-US</dc:language>
  <cp:lastModifiedBy>Doha</cp:lastModifiedBy>
  <dcterms:modified xsi:type="dcterms:W3CDTF">2023-01-22T00:04:00Z</dcterms:modified>
  <cp:revision>2</cp:revision>
  <dc:subject/>
  <dc:title/>
</cp:coreProperties>
</file>