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قائمــة المحتويات</w:t>
      </w:r>
    </w:p>
    <w:tbl>
      <w:tblPr>
        <w:bidiVisual w:val="true"/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976"/>
        <w:gridCol w:w="730"/>
      </w:tblGrid>
      <w:tr>
        <w:trPr/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7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هداء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قدير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جليزية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93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صل الأول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طار العام للدراسة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EG"/>
              </w:rPr>
              <w:t>المقدمة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EG"/>
              </w:rPr>
              <w:t>مشك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EG"/>
              </w:rPr>
              <w:t>الدراسة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EG"/>
              </w:rPr>
              <w:t>فرض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EG"/>
              </w:rPr>
              <w:t>الدراسة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EG"/>
              </w:rPr>
              <w:t>أهد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EG"/>
              </w:rPr>
              <w:t>الدراسة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EG"/>
              </w:rPr>
              <w:t>أه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EG"/>
              </w:rPr>
              <w:t>ال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EG"/>
              </w:rPr>
              <w:t>حدو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EG"/>
              </w:rPr>
              <w:t>الدراسة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EG"/>
              </w:rPr>
              <w:t>الدر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EG"/>
              </w:rPr>
              <w:t>السابقة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sz w:val="28"/>
                <w:szCs w:val="28"/>
                <w:lang w:bidi="ar-EG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EG"/>
              </w:rPr>
              <w:t>هي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EG"/>
              </w:rPr>
              <w:t>ال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3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F_Diwani;Times New Roman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صل الثاني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AF_Diwani;Times New Roman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إطار النظري للدراس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F_Diwani;Times New Roman"/>
                <w:b/>
                <w:bCs/>
                <w:sz w:val="40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  <w:lang w:bidi="ar-EG"/>
              </w:rPr>
              <w:t>مقدمه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3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0" w:right="34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نواعها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افة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افة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3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وض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وض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صو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ط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وض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وض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وض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وض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خلاق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وض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و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ين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3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center"/>
              <w:rPr>
                <w:rFonts w:cs="Simplified Arabic"/>
                <w:b/>
                <w:b/>
                <w:bCs/>
                <w:color w:val="3333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فاوض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b/>
                <w:b/>
                <w:bCs/>
                <w:color w:val="3333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33300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وض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93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F_Diwani;Times New Roman"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ب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ستيكية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ب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سطين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ب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لاست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ط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زة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93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F_Diwani;Times New Roman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صل الثالث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AF_Diwani;Times New Roman"/>
                <w:b/>
                <w:bCs/>
                <w:sz w:val="40"/>
                <w:szCs w:val="40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لطريقة والإجراءات</w:t>
            </w:r>
            <w:r>
              <w:rPr>
                <w:rFonts w:cs="AF_Diwani;Times New Roman"/>
                <w:b/>
                <w:bCs/>
                <w:sz w:val="40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ث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بانة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ل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صائية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93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52"/>
                <w:szCs w:val="5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صل الرابع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AF_Diwani;Times New Roman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لإطار العملي للبحث</w:t>
            </w:r>
            <w:r>
              <w:rPr>
                <w:rFonts w:cs="AF_Diwani;Times New Roman"/>
                <w:b/>
                <w:bCs/>
                <w:sz w:val="40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ه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ة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و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اقشتها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938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Simplified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صل الخامس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AF_Diwani;Times New Roman"/>
                <w:b/>
                <w:bCs/>
                <w:sz w:val="40"/>
                <w:szCs w:val="40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 xml:space="preserve">النتائج والتوصيات </w:t>
            </w:r>
            <w:r>
              <w:rPr>
                <w:rFonts w:cs="AF_Diwani;Times New Roman"/>
                <w:b/>
                <w:bCs/>
                <w:sz w:val="40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ائج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صيات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اج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386" w:right="0" w:hanging="36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اح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Simplified Arabic"/>
          <w:rtl w:val="true"/>
        </w:rPr>
        <w:t>قــائمة</w:t>
      </w:r>
      <w:r>
        <w:rPr>
          <w:rtl w:val="true"/>
        </w:rPr>
        <w:t xml:space="preserve"> </w:t>
      </w:r>
      <w:r>
        <w:rPr>
          <w:rtl w:val="true"/>
        </w:rPr>
        <w:t>الجـداول</w:t>
      </w:r>
    </w:p>
    <w:tbl>
      <w:tblPr>
        <w:bidiVisual w:val="true"/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414"/>
        <w:gridCol w:w="1498"/>
      </w:tblGrid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ــ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ــ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ــ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.1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Hofstede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بع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ب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ثقافة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.2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ض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اه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نا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قتص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لسطي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004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.3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قس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خدا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لاستي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زة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.4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سس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شتغل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ش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ن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ت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لاستيك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دائ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ز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004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.1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ن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ت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ناعي</w:t>
            </w: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ي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.2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م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رتب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تق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غ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جنب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در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فقراته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.3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م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رتب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وتوكو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فا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قبال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در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فقراته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.4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م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رتب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و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ي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در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فقراته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.5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م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رتب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فض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عا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در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فقراته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.6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م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رتب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ص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زا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در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فقراته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.7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م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رتب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ز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ردي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در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فقراته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.8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د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نائ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جا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.9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ز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صفية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1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ز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بيعي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One-Sample Kolmogorov-Smirnov t- test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2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فر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خصائ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كات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3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بد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توس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سا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ز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t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ن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تق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غة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4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بد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توس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سا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ز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ب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t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ن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وتوكو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فا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قبال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5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بد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توس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سا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ز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t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ن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اوض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6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بد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توس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سا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ز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t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ن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عار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7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بد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توس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سا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ز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ب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t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ن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ص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زا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ة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8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بد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توس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سا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ز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t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ن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ز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ردين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9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ئ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بد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توس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سا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ز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ب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t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ست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ن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قس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ئيس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10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رتب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وتوكو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فا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قب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ص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زا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ردين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11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رتب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لو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فاو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ز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ردين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12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رتب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تق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غ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اء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13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با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حا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One Way ANOVA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قا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ز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خبرة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14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با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حا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One Way ANOVA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و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قا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ز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سم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ظيفي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15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با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حا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One Way ANOVA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و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قا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ز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ر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16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با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حا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One Way ANOVA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او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ز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خبرة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17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با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حا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One Way ANOVA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او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ز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سم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ظيفي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18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با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حا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One Way ANOVA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او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ز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ر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19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با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حا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One Way ANOVA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و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قا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ز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حج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أ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20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rFonts w:cs="Simplified Arabic"/>
                <w:sz w:val="26"/>
                <w:szCs w:val="26"/>
              </w:rPr>
              <w:t>t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و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قا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ز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طب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كة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21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با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حا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One Way ANOVA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او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ز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حج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أ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كة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4.22</w:t>
            </w:r>
          </w:p>
        </w:tc>
        <w:tc>
          <w:tcPr>
            <w:tcW w:w="7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rFonts w:cs="Simplified Arabic"/>
                <w:sz w:val="26"/>
                <w:szCs w:val="26"/>
              </w:rPr>
              <w:t>t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ج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او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ز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طب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19" w:footer="0" w:bottom="1079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udir MT;Times New Roman"/>
      <w:b/>
      <w:bCs/>
      <w:sz w:val="46"/>
      <w:szCs w:val="4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تأكيد قوي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نوان رئيسي"/>
    <w:basedOn w:val="Normal"/>
    <w:next w:val="TextBody"/>
    <w:qFormat/>
    <w:pPr>
      <w:ind w:left="57" w:right="0" w:hanging="0"/>
      <w:jc w:val="center"/>
    </w:pPr>
    <w:rPr>
      <w:rFonts w:cs="Tahoma"/>
      <w:b/>
      <w:bCs/>
      <w:sz w:val="28"/>
      <w:szCs w:val="36"/>
    </w:rPr>
  </w:style>
  <w:style w:type="paragraph" w:styleId="Style14">
    <w:name w:val="فهرس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Cs/>
      <w:szCs w:val="28"/>
    </w:rPr>
  </w:style>
  <w:style w:type="paragraph" w:styleId="Style15">
    <w:name w:val="محتويات الجدول"/>
    <w:basedOn w:val="Normal"/>
    <w:qFormat/>
    <w:pPr>
      <w:suppressLineNumbers/>
    </w:pPr>
    <w:rPr/>
  </w:style>
  <w:style w:type="paragraph" w:styleId="Style16">
    <w:name w:val="رأس الجدول"/>
    <w:basedOn w:val="Style1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24:00Z</dcterms:created>
  <dc:creator>دينا عبد الحليم</dc:creator>
  <dc:description/>
  <cp:keywords>nmuzj.com</cp:keywords>
  <dc:language>en-US</dc:language>
  <cp:lastModifiedBy>Hoda Abdo</cp:lastModifiedBy>
  <cp:lastPrinted>2007-06-02T17:33:00Z</cp:lastPrinted>
  <dcterms:modified xsi:type="dcterms:W3CDTF">2022-10-04T09:24:00Z</dcterms:modified>
  <cp:revision>2</cp:revision>
  <dc:subject/>
  <dc:title>الفهرس</dc:title>
</cp:coreProperties>
</file>