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نموذ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ا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ت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ب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ملك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عود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ق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ا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ن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اج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ف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موذ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ا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ت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ي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ف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غ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كف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فد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موذ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ي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حض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رم</w:t>
      </w:r>
      <w:r>
        <w:rPr>
          <w:sz w:val="32"/>
          <w:szCs w:val="32"/>
          <w:rtl w:val="true"/>
        </w:rPr>
        <w:t>/ …………………………………………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س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ح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ركات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عد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نرغ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ق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ا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فولك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…………………………………………………………………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س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………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قام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…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صدار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………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رغ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ي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ك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التن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ستأذ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ادتك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صد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ف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از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قدي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ت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………………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تقد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از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سس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…………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ف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ل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ن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تناز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د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ف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ك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قد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ص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فر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ته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ف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جراء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از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ق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الة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ز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ك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حترام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before="0" w:after="160"/>
        <w:jc w:val="left"/>
        <w:rPr/>
      </w:pPr>
      <w:r>
        <w:rPr>
          <w:sz w:val="32"/>
          <w:sz w:val="32"/>
          <w:szCs w:val="32"/>
          <w:rtl w:val="true"/>
        </w:rPr>
        <w:t>الإمضاء</w:t>
      </w:r>
      <w:r>
        <w:rPr>
          <w:sz w:val="32"/>
          <w:szCs w:val="32"/>
          <w:rtl w:val="true"/>
        </w:rPr>
        <w:t>: ………………………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01:32:00Z</dcterms:created>
  <dc:creator>k.c 18-11-2021</dc:creator>
  <dc:description/>
  <cp:keywords/>
  <dc:language>en-US</dc:language>
  <cp:lastModifiedBy>k.c 18-11-2021</cp:lastModifiedBy>
  <dcterms:modified xsi:type="dcterms:W3CDTF">2022-07-07T01:32:00Z</dcterms:modified>
  <cp:revision>2</cp:revision>
  <dc:subject/>
  <dc:title/>
</cp:coreProperties>
</file>