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ﺑﺮﻧﺎﻣﺞ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ﺇﺭﺷﺎﺩ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ﺟﻤﻌﻲ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ﻟﻌﻼﺝ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ﺍﻟﻐﻴﺎﺏ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ﺍﻟﻤﺪﺭﺳﻲ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ﻟﻠﻄﻼ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ﺏ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ﻭﻟﻰ</w:t>
      </w:r>
      <w:r>
        <w:rPr>
          <w:sz w:val="28"/>
          <w:szCs w:val="28"/>
          <w:rtl w:val="true"/>
        </w:rPr>
        <w:t>-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ﺃﻫﺪﺍ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ﺍﻟﺘﻌﺎﺭ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ﺧﻠ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ﺟ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ﻟﻔ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ﺗﻌﺮﻳ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ﻟﺒﺮﻧﺎﻣ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ﻟﻔﻨ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ﻟﻌ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ﺩﻭﺍﺭ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ﶈ</w:t>
      </w:r>
      <w:r>
        <w:rPr>
          <w:rFonts w:ascii="Arial" w:hAnsi="Arial"/>
          <w:sz w:val="28"/>
          <w:sz w:val="28"/>
          <w:szCs w:val="28"/>
          <w:rtl w:val="true"/>
        </w:rPr>
        <w:t>ﺎﺿﺮ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ﺒﺴﻄ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ﻨﺎﻗﺸ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ﻷﺩﻭﺍ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ﺃﻭﺭﺍ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ﺃﻗﻼ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ﻟﺰ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</w:rPr>
        <w:t>٤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ﺩﻗﻴﻘ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ﺳ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ﻟﻬﺪ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ﺍﻟﺘﻌﺎﺭ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ﻴﻨ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ﺑ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ﻠﺒ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ﻛﺬ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ﻌﺮ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ﺑﻌﻀ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ﻌﺾ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ﻛﺬ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ﻻﺗﻔﺎ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ﺳ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ﻗﻮﺍﻋ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ﻌﻤ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ﻤﺎﻋ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ﺑﻌﺪ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ﻭﺿ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ﻌ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ﻗﻮﺍﻋ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ﻌﻤ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ﻤﺎﻋ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ﻻﺗﻔﺎ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ﻴ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ﺪﺍ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ﺤ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ﺍﺣﺘﺮﺍ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ﻵﺭﺍ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ﺸﺎﺭﻛ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ﺴﺮ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ﻌﺎﻭ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ﺣﺘﺮﺍ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ﺸﺎﻋ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ﺪ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ﻘﺎﻃﻌﺔ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>ﻭﻏ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ﺫ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ﻳﻔﻀ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ﻜﻮ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ﺫ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ﻜﺘﻮﺑ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ﻮ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ﻮﺳﺘ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ﺘ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ﻮﻗﻴ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ﻴ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ﻗﺒﻞ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ﻛ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ﺸﺎﺭﻛ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ﻌ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ﻻﻧﺘﻬﺎ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ﻨ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ﻭﺍﻻﺗﻔﺎ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ﻮﺍﻋﻴ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ﻹﺭﺷﺎﺩ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ﺫ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ﺘﺤﺪﻳ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ﺟﻠﺴﺘ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ﻷﺳﺒﻮ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ﻘﺮﻳﺒ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ﺣﺴ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ﻈﺮﻭ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ﺳﻮ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ﺘ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ﺇﺧﺒﺎﺭﻛ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ﻗﺒ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ﺑﻌﺪ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ﺑﺪ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ﺤﻀﻮﺭ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ﺣﻀﻮ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ﺟﻤﻴ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ﺸﺎﺭﻛ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ﺮﻧﺎﻣ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ﻹﺭﺷﺎﺩ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ﺣﻴ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ﺠﻠ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ﻤﻴ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ﺷﻜ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ﺩﺍﺋﺮ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ﺤﻴ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ﺮ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ﺣ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ﻨ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ﻵﺧ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ﺛ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ﺑﺪ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ﻟﺘﻌﺮﻳ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ﻔﺴ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ﻃﺒﻴﻌ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ﻤﻠ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ﻟﺪﻭ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ﺬ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ﺳﻨﻘﻮ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ﻼ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ﻹﺭﺷﺎﺩﻳ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ﺛ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ﺘﺮ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ﺎ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ﻠ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ﺣﻴ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ﺒﺪ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ﻃﺎﻟ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ﻟﺘﻌﺮﻳ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ﻔﺴ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ﻋﻤﺮ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ﺻﻔ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ﺃ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ﻌﻠﻮﻣ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ﺧﺮ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ﺮﻳ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ﺇﺿﺎﻓﺘ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ﺎﻟﻬﻮﺍﻳ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ﻜﺎ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ﺴﻜ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ﻏ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ﺫ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ﺫ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ﺟ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ﻤﻮ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ﺧﻠ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ﻴﺌ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ﻟﻔ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ﻭﻟ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ﻭﺑﻨﻬﺎ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ﻠﻘﺎ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ﻭﺿ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ﺎﻫ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ﺮﻧﺎﻣ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ﻹﺭﺷﺎ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ﻷﻫﺪﺍ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ﺮﺟﻮ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ﻨ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ﻛﺬ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ﺪ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ﺟﻠﺴﺎﺗ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ﺧﻤ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ﺟﻠﺴﺎﺕ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ﻭﻣﻜﺎﻧ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ﻏﺮﻓ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ﺮﺷ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ﺗﻨﻔﻴﺬ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ﻮﻋ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ﶈ</w:t>
      </w:r>
      <w:r>
        <w:rPr>
          <w:rFonts w:ascii="Arial" w:hAnsi="Arial"/>
          <w:sz w:val="28"/>
          <w:sz w:val="28"/>
          <w:szCs w:val="28"/>
          <w:rtl w:val="true"/>
        </w:rPr>
        <w:t>ﺪ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ﻹﺟﺮﺍﺀﺍ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ﻘﻮ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ﻤﻴ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ﺸﺎﺭﻛ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ﻨﻔﻴﺬ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ﻼ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ﻹﺭﺷﺎﺩﻳ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ﺗﻨﺘﻬ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ﻭﻟ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ﻻﺗﻔﺎ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ﶈ</w:t>
      </w:r>
      <w:r>
        <w:rPr>
          <w:rFonts w:ascii="Arial" w:hAnsi="Arial"/>
          <w:sz w:val="28"/>
          <w:sz w:val="28"/>
          <w:szCs w:val="28"/>
          <w:rtl w:val="true"/>
        </w:rPr>
        <w:t>ﺪ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ﻠﺠ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ﻘﺒﻠ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ﻣﻮﺿﻮﻋﻬﺎ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ﺗﺮ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ﺠﺎ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ﺧ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ﻷ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ﻌﻠﻴ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ﺇﺿﺎﻓ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ﻗﺒ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ﻘﻄ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ﻨﺎﻗﺸﺘ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ﻼ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ﺘﺮ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ﻭﻟﻰ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ﻟﻮﺍﺟ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ﻴ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ﺍﻟﻄﻠ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ﺘﺎﺑ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ﻧﻄﺒﺎﻋ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ﻭﻟ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ﺗﻮﻗﻌﺎﺗ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ﺮﻧﺎﻣ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ﻹﺭﺷﺎﺩ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ﺗﻘﻴ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ﻌﺎﺭ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ﺑﻴﺎ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ﺩﻭﺍﺭﻫ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ﻃﺒﻴﻌ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ﺮﻧﺎﻣ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ﻛﺎ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ﻨﺎ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ﻗﻠﻴ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ﻮﺗ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ﺴﺒ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ﺪﺍ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ﻭﻟ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ﺜﺎﻧﻴﺔ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ﺃﻫﺪﺍ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ﺃﺳﺒ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ﺸﻜﻠ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ﻲ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ﺍﻟﻔﻨﻴة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ﻨﺎﻗﺸ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ﳊ</w:t>
      </w:r>
      <w:r>
        <w:rPr>
          <w:rFonts w:ascii="Arial" w:hAnsi="Arial"/>
          <w:sz w:val="28"/>
          <w:sz w:val="28"/>
          <w:szCs w:val="28"/>
          <w:rtl w:val="true"/>
        </w:rPr>
        <w:t>ﻮﺍ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ﻟﺴﺆﺍ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ﻛﺸ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ﺬﺍ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ﺍﻷﺩﻭﺍ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ﻭﺃﻭﺭﺍ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ﺃﻗﻼﻡ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ﻟﺰ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</w:rPr>
        <w:t>٤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ﺩﻗﻴﻘ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ﺳ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-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ﺑﺒﺪﺍ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ﺜﺎﻧ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ﻘﻮ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ﲟ</w:t>
      </w:r>
      <w:r>
        <w:rPr>
          <w:rFonts w:ascii="Arial" w:hAnsi="Arial"/>
          <w:sz w:val="28"/>
          <w:sz w:val="28"/>
          <w:szCs w:val="28"/>
          <w:rtl w:val="true"/>
        </w:rPr>
        <w:t>ﻨﺎﻗﺸ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ﻮﺍﺟ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ﻴ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ﺬ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ﺇﻋﻄﺎﺋ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ﻠ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ﻋﻤ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ﻐﺬ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ﺭﺍﺟﻌ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ﺬ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ﺑﻌﺪ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ﻘﻮ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ﲟ</w:t>
      </w:r>
      <w:r>
        <w:rPr>
          <w:rFonts w:ascii="Arial" w:hAnsi="Arial"/>
          <w:sz w:val="28"/>
          <w:sz w:val="28"/>
          <w:szCs w:val="28"/>
          <w:rtl w:val="true"/>
        </w:rPr>
        <w:t>ﺮﺍﺟﻌ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ﻻﺗﻔﺎ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ﻴ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ﺴﺎﺑﻘ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ﻟﺘﺬﻛ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ﻘﻮﺍﻋ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ﻌﻤ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ﻤﺎﻋ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ﻳﻀ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ﺗﺒﺼ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ﲟ</w:t>
      </w:r>
      <w:r>
        <w:rPr>
          <w:rFonts w:ascii="Arial" w:hAnsi="Arial"/>
          <w:sz w:val="28"/>
          <w:sz w:val="28"/>
          <w:szCs w:val="28"/>
          <w:rtl w:val="true"/>
        </w:rPr>
        <w:t>ﺎﻫ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ﺃﻧﻮﺍﻋ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ﺛ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ﺸﺎﺭﻛﺘ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ﻮﻗﻮ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ﺳﺒ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ﺮﺋﻴﺴ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ﻬﺬ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ﺴﻠﻮ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ﻭﺑﻌﺪ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ﻗﻮ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ﺘﺮ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ﺎ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ﻣﺎ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ﻴﺘﺤﺪﺛﻮ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ﺣ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ﻨ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ﺣﻮ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ﺳﺒ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ﳋ</w:t>
      </w:r>
      <w:r>
        <w:rPr>
          <w:rFonts w:ascii="Arial" w:hAnsi="Arial"/>
          <w:sz w:val="28"/>
          <w:sz w:val="28"/>
          <w:szCs w:val="28"/>
          <w:rtl w:val="true"/>
        </w:rPr>
        <w:t>ﺎﺻ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ﺮﻭ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ﺟﻬ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ﻈﺮﻫ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ﺸﻜ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ﺻﺮﻳ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ﻳﺘ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ﺴﺠﻴﻠ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ﺭﻗ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ﻜ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ﻃﺎﻟ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ﻭﺑﻌ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ﻻﻧﺘﻬﺎ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ﺫ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ﻗﻮ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ﲟ</w:t>
      </w:r>
      <w:r>
        <w:rPr>
          <w:rFonts w:ascii="Arial" w:hAnsi="Arial"/>
          <w:sz w:val="28"/>
          <w:sz w:val="28"/>
          <w:szCs w:val="28"/>
          <w:rtl w:val="true"/>
        </w:rPr>
        <w:t>ﻨﺎﻗﺸ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ﺳﺒ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ﻄﺮﺣﻮﻧ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ﻼ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ﳊ</w:t>
      </w:r>
      <w:r>
        <w:rPr>
          <w:rFonts w:ascii="Arial" w:hAnsi="Arial"/>
          <w:sz w:val="28"/>
          <w:sz w:val="28"/>
          <w:szCs w:val="28"/>
          <w:rtl w:val="true"/>
        </w:rPr>
        <w:t>ﻮﺍ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ﺬ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ﺩﺍ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ﻧﺤﺎﻭ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ﻮﺻﻮ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ﺳﺒ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ﺮﺋﻴﺴ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ﻧﻘﻮ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ﺘﻠﺨﻴﺼ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ﻌ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ﻌ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ﻭﺑﻌﺪ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ﲢ</w:t>
      </w:r>
      <w:r>
        <w:rPr>
          <w:rFonts w:ascii="Arial" w:hAnsi="Arial"/>
          <w:sz w:val="28"/>
          <w:sz w:val="28"/>
          <w:szCs w:val="28"/>
          <w:rtl w:val="true"/>
        </w:rPr>
        <w:t>ﺪ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ﺳﺒ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ﺳﺎﺳ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ﻠﺴﻠﻮ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</w:rPr>
        <w:t>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ﻷﺳﺒ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ﺮﺗﺒﻄ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ﻌﻠﻤ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ﺎﻟﺘﺎﻟﻲ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ﺃ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ﻋﺪ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ﺸﺠﻴ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ﺟﻤﻴ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ﳊ</w:t>
      </w:r>
      <w:r>
        <w:rPr>
          <w:rFonts w:ascii="Arial" w:hAnsi="Arial"/>
          <w:sz w:val="28"/>
          <w:sz w:val="28"/>
          <w:szCs w:val="28"/>
          <w:rtl w:val="true"/>
        </w:rPr>
        <w:t>ﻮﺍﻓ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ﺩﺍﺧ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ﺼﻒ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ﺇﺭﻫﺎ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ﺎﻟ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ﻟﻮﺍﺟﺒﺎ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ﻷﺳﺒ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ﺮﺗﺒﻄ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ﻨﺎﻫ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ﺪﺭﺍﺳ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ﺎﻟﺘﺎﻟﻲ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ﺃ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ﻋﺪ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ﺣﺴﺎ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ﺎﻟ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ﻔﺎﺋﺪ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ﻮﺍ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ﺪﺭﺍﺳ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ﳊ</w:t>
      </w:r>
      <w:r>
        <w:rPr>
          <w:rFonts w:ascii="Arial" w:hAnsi="Arial"/>
          <w:sz w:val="28"/>
          <w:sz w:val="28"/>
          <w:szCs w:val="28"/>
          <w:rtl w:val="true"/>
        </w:rPr>
        <w:t>ﻴﺎ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ﻴﻮﻣ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ﺏ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ﻃﻮ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ﻮﺍ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ﺪﺭﺍﺳﻴ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ﻷﺳﺒ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ﺮﺗﺒﻄ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ﻟﺒﻴﺌ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ﺎﻟﺘﺎﻟ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ﺃ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ﳋ</w:t>
      </w:r>
      <w:r>
        <w:rPr>
          <w:rFonts w:ascii="Arial" w:hAnsi="Arial"/>
          <w:sz w:val="28"/>
          <w:sz w:val="28"/>
          <w:szCs w:val="28"/>
          <w:rtl w:val="true"/>
        </w:rPr>
        <w:t>ﻮ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ﻗﺴﻮ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ﻌﻠﻤ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ﺏ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ﺳﻮ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ﻌﻼﻗ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ﻷﺳﺒ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ﺮﺗﺒﻄ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ﲟ</w:t>
      </w:r>
      <w:r>
        <w:rPr>
          <w:rFonts w:ascii="Arial" w:hAnsi="Arial"/>
          <w:sz w:val="28"/>
          <w:sz w:val="28"/>
          <w:szCs w:val="28"/>
          <w:rtl w:val="true"/>
        </w:rPr>
        <w:t>ﻴﻮ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ﺎﻟ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ﺤ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ﺴﺎﻫ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ﻏﻴﺎﺑ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ﺃ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ﻋﺪ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ﺣﺒ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ﻠﻤﺪﺭ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ﻋﺪ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ﺭﻏﺒﺘ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ﺪﺭﺍﺳ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ﺏ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ﻋﺪ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ﻗﻨﺎﻋﺘ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ﻷﻧﺸﻄ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ﺃﺳﺎﻟﻴ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ﺪﺭﻳ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ﺘﺒﻌ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ﺳﺮﻭﺭﻫ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ﻨ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ﻏ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ﺣ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ﻌﻠﻤ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ﻷﺳﺒ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ﻨﻔﺴ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ﺮﺗﺒﻄ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ﺎﻟ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ﺃ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ﺳﻮ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ﻮﺍﻓ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ﻼﻣﻴ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ﻧﻔﺴ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ﺯﻣﻼﺋ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ﻌﻠﻤﻴ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ﻳﻨﻌﻜ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ﺻﻮﺭ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ﻘﻠ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ﻮﻓ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ﺸﺪﻳ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ﻻﻣﺘﺤﺎﻧ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ﻟﺬﻫ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ﻠﻤﺪﺭ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ﺍﻷﺳﺒ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ﺼﺤ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ﺮﺗﺒﻄ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ﺎﻟ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ﺃ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ﺳﻮ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ﳊ</w:t>
      </w:r>
      <w:r>
        <w:rPr>
          <w:rFonts w:ascii="Arial" w:hAnsi="Arial"/>
          <w:sz w:val="28"/>
          <w:sz w:val="28"/>
          <w:szCs w:val="28"/>
          <w:rtl w:val="true"/>
        </w:rPr>
        <w:t>ﺎﻟ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ﺼﺤ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ﻟﺸﻌﻮ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ﻟﺼﺪﺍ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ﺘﻴﺠ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ﻃﻮ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ﺘﺮﺍ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ﺮﻛﻴ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ﺼ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ﻷﺳﺒ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ﺘﻌﻠﻘ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ﻷﺳﺮﺓ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ﺃ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ﻋﺪ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ﺣﻀﻮ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ﻭﻟﻴﺎ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ﻣﻮ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ﺠﺎﻟ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ﻹﺑﺎ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ﻷﻣﻬ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ﻌﻠﻤ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ﻣ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ﺬ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ﻮﺛ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ﺜﻘ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ﻟﻌﻼﻗ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ﻴ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ﻋﺪ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ﺘﺎﺑﻌ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ﻮﺍﻟﺪﻳ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ﻷﺑﻨﺎﺋ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ﻨﺰﻝ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>ﻧﺘﻴﺠ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ﻧﺸﻐﺎ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ﻮﺍﻟﺪﻳ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ﺈﻋﻤﺎﻟ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ﻛﺬ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ﺪ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ﻮﻋ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ﻨ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ﻜﺜﻴﺮﻳ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ﺄﻫﻤ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ﺯﻳﺎﺭ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ﻣﺘﺎﺑﻌ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ﺑﻨﺎﺀ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ﻧﻬ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ﻌﻤ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ﻠﺨﻴ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ﺷﺎﻣ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ﺩﺍ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ﻼﻟﻬﺎ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ﺛ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ﻻﺗﻔﺎ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ﻮﻋ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ﻘﺎﺩﻣ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ﻣﻮﺿﻮﻋﻬﺎ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ﻟﻮﺍﺟ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ﻴ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ﻛﺘﺎﺑ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ﻫ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ﺳﺒ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ﻜﺎﻣﻨ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ﺭﺍ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ﺘﻌﻠ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ﻟﺘﻘﻴﻴ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ﺗﻌﺮ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ﺳﺒ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ﻜﺎﻣﻨ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ﺭﺍ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ﻏﻴﺎﺑ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ﻛﺎ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ﻨﺎ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ﻔﺎﻋ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ﺟﻴ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ﻗ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ﺴﺒ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ﻮﺗ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ﻴﻨ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ﺫ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ﻻﺣﻈﺘ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ﻼ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ﻔﺎﻋﻠ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ﻌﻀ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ﻌ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ﺜﺎﻟﺜﺔ</w:t>
      </w:r>
      <w:r>
        <w:rPr>
          <w:sz w:val="28"/>
          <w:szCs w:val="28"/>
          <w:rtl w:val="true"/>
        </w:rPr>
        <w:t>-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ﺃﻫﺪﺍ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ﺍﻟﻨﺘﺎﺋ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ﺘﺮﺗﺒ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ﺸﻜﻠ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ﻲ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ﻟﻔﻨ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ﶈ</w:t>
      </w:r>
      <w:r>
        <w:rPr>
          <w:rFonts w:ascii="Arial" w:hAnsi="Arial"/>
          <w:sz w:val="28"/>
          <w:sz w:val="28"/>
          <w:szCs w:val="28"/>
          <w:rtl w:val="true"/>
        </w:rPr>
        <w:t>ﺎﺿﺮ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ﺒﺴﻄ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ﻨﺎﻗﺸ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ﳊ</w:t>
      </w:r>
      <w:r>
        <w:rPr>
          <w:rFonts w:ascii="Arial" w:hAnsi="Arial"/>
          <w:sz w:val="28"/>
          <w:sz w:val="28"/>
          <w:szCs w:val="28"/>
          <w:rtl w:val="true"/>
        </w:rPr>
        <w:t>ﻮﺍ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</w:rPr>
        <w:t>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ﺳﺘﺜﺎﺭ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ﻮﻋ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ﻠﻄﺎﻟﺒ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ﻷﺩﻭﺍ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ﻭﺃﻭﺭﺍ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ﺃﻗﻼ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ﺍﻟﺰ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</w:rPr>
        <w:t>٤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ﺩﻗﻴﻘﺔ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ﺳ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-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ﺑﺒﺪﺍ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ﺜﺎﻟﺜ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ﻘﻮ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ﲟ</w:t>
      </w:r>
      <w:r>
        <w:rPr>
          <w:rFonts w:ascii="Arial" w:hAnsi="Arial"/>
          <w:sz w:val="28"/>
          <w:sz w:val="28"/>
          <w:szCs w:val="28"/>
          <w:rtl w:val="true"/>
        </w:rPr>
        <w:t>ﻨﺎﻗﺸ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ﻮﺍﺟ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ﻴ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ﺬ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ﺇﻋﻄﺎﺋ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ﻠ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ﻋﻤ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ﻐﺬ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ﺭﺍﺟﻌ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ﺬ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ﺑﻌﺪ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ﻘﻮ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ﲟ</w:t>
      </w:r>
      <w:r>
        <w:rPr>
          <w:rFonts w:ascii="Arial" w:hAnsi="Arial"/>
          <w:sz w:val="28"/>
          <w:sz w:val="28"/>
          <w:szCs w:val="28"/>
          <w:rtl w:val="true"/>
        </w:rPr>
        <w:t>ﺮﺍﺟﻌ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ﻻﺗﻔﺎ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ﻴ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ﺴﺎﺑﻘ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ﺗﺬﻛ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ﻘﻮﺍﻋ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ﻌﻤ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ﻤﺎﻋ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ﻳﻀ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ﺮ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ﺧﺮ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ﻭ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ﺛ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ﺬﻛ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ﻷﺳﺒ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ﺳﺎﺳ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ﻠﺴﻠﻮ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ﻨﺎﻗﺸﺘ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ﻴ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ﻭﺑﻌﺪ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ﺬ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ﺳﻮ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ﺴﻠ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ﻀﻮ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ﻨﺘﺎﺋ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ﺘﺮﺗﺒ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ﺑﻌﺪ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ﺗﺮ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ﺎ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ﻣﺎ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ﻴﺘﺤﺪﺛﻮ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ﺣﺪ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ﻨ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ﺣﻮ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ﻨﺘﺎﺋ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ﺘﺮﺗﺒ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ﺫ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ﺟﻴﺪ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ﺗﻠﺨﻴ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ﺬ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ﻨﺘﺎﺋ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ﺟﻬ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ﻈ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ﺑﻌﺪ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ﻗﻮ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ﲟ</w:t>
      </w:r>
      <w:r>
        <w:rPr>
          <w:rFonts w:ascii="Arial" w:hAnsi="Arial"/>
          <w:sz w:val="28"/>
          <w:sz w:val="28"/>
          <w:szCs w:val="28"/>
          <w:rtl w:val="true"/>
        </w:rPr>
        <w:t>ﻨﺎﻗﺸ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ﻨﻘﺎ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ﻮﺻ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ﺇﻟﻴ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ﻼ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ﻭﺑﻌﺪ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ﻗﻮ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ﻟﺘﺤﺪ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ﻨﺘﺎﺋ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ﺘﺮﺗﺒ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ﺳﻮﺍ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ﻛﺎﻧ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ﺬ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ﻨﺘﺎﺋ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ﻧﻔﺴ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ﺟﺘﻤﺎﻋ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ﺃﺳﺮ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ﺟﺴﺪ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ﺧﺮﻯ</w:t>
      </w:r>
      <w:r>
        <w:rPr>
          <w:sz w:val="28"/>
          <w:szCs w:val="28"/>
          <w:rtl w:val="true"/>
        </w:rPr>
        <w:t>... )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ﻧﻬ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ﻌﻤ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ﻠﺨﻴ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ﺷﺎﻣ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ﺩﺍ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ﻼﻟﻬﺎ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ﺛ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ﻻﺗﻔﺎ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ﻮﻋ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ﻘﺎﺩﻣ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ﻣﻮﺿﻮﻋﻬﺎ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ﺍﻟﻮﺍﺟ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ﻴ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ﺗﻜﻠﻴ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ﻜﺘﺎﺑ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ﺛ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ﺬ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ﻨﺘﺎﺋ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ﻴ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ﻔﺘﺮ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ﳊ</w:t>
      </w:r>
      <w:r>
        <w:rPr>
          <w:rFonts w:ascii="Arial" w:hAnsi="Arial"/>
          <w:sz w:val="28"/>
          <w:sz w:val="28"/>
          <w:szCs w:val="28"/>
          <w:rtl w:val="true"/>
        </w:rPr>
        <w:t>ﺎﻟ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ﺴﺘﻘﺒﻠ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ﺟ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ﺮﺳﻴ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ﺬ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ﻨﺘﺎﺋ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ﺫﻫﺎﻧ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ﺳﺘﺜﺎﺭ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ﺸﺎﻋ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ﳋ</w:t>
      </w:r>
      <w:r>
        <w:rPr>
          <w:rFonts w:ascii="Arial" w:hAnsi="Arial"/>
          <w:sz w:val="28"/>
          <w:sz w:val="28"/>
          <w:szCs w:val="28"/>
          <w:rtl w:val="true"/>
        </w:rPr>
        <w:t>ﻮ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ﺘﻴﺠ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ﺍﻟﺘﻘﻴﻴﻢ</w:t>
      </w:r>
      <w:r>
        <w:rPr>
          <w:sz w:val="28"/>
          <w:szCs w:val="28"/>
          <w:rtl w:val="true"/>
        </w:rPr>
        <w:t xml:space="preserve">:-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ﲢ</w:t>
      </w:r>
      <w:r>
        <w:rPr>
          <w:rFonts w:ascii="Arial" w:hAnsi="Arial"/>
          <w:sz w:val="28"/>
          <w:sz w:val="28"/>
          <w:szCs w:val="28"/>
          <w:rtl w:val="true"/>
        </w:rPr>
        <w:t>ﻘﻘ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ﻫﺪﺍ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ﺿﻌ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ﺪﺍ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ﻹﺿﺎﻓ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ﺇﻟ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ﺫ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ﺷﻌ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ﻟﻔﺮﺡ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ﻭﺍﻟﺴﺮﻭ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ﺫ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ﻻﻧ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ﺳﺘﻄﺎﻋﻮ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ﻮﺻﻮ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ﺇﻟ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ﺣﺎﻟ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ﻻﻧﺴﺠﺎ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ﻟﺘﻨﺎﻏ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ﺎ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ﺑﺎﻟﺘﺎﻟ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ﺯﻭﺍ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ﻮﺗ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ﺬ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ﺎ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ﺴﺎﺑﻘ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ﻗ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ﻻﺣﻈ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ﻮﻋ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ﺪﺃ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ﺘﻤﺎﺳ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ﻛﺜ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ﻛﺜ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ﺗﺘﻘﺪ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ﺮﺍﺑﻌ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ﺃﻫﺪﺍ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ﻃﺮ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ﻮﻗﺎ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ﻟﻌﻼ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ﺸﻜﻠ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ﻲ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ﻟﻔﻨ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ﶈ</w:t>
      </w:r>
      <w:r>
        <w:rPr>
          <w:rFonts w:ascii="Arial" w:hAnsi="Arial"/>
          <w:sz w:val="28"/>
          <w:sz w:val="28"/>
          <w:szCs w:val="28"/>
          <w:rtl w:val="true"/>
        </w:rPr>
        <w:t>ﺎﺿﺮ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ﺒﺴﻄ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ﻨﺎﻗﺸ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ﳊ</w:t>
      </w:r>
      <w:r>
        <w:rPr>
          <w:rFonts w:ascii="Arial" w:hAnsi="Arial"/>
          <w:sz w:val="28"/>
          <w:sz w:val="28"/>
          <w:szCs w:val="28"/>
          <w:rtl w:val="true"/>
        </w:rPr>
        <w:t>ﻮﺍ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ﻷﺩﻭﺍ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ﻭﺃﻭﺭﺍ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ﺃﻗﻼﻡ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ﻟﺰ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</w:rPr>
        <w:t>٤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ﺩﻗﻴﻘ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ﺳ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ﺑﺒﺪﺍ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ﺮﺍﺟﻌ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ﻮﺍﺟ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ﻨﺰﻟ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ﻄﻠﻮ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ﺑﻌﺪ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ﻗﻤ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ﻟﺘﺬﻛ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ﺴﺮﻳ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ﻠﻨﺘﺎﺋ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ﺘﺮﺗﺒ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ﻟﻘﻮ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ﻜ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ﻃﺎﻟ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ﺇ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ﺘﺤﺪ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ﻣﺎ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ﺯﻣﻴﻼﺗ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ﻠﻨﺘﺎﺋ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ﺘﺮﺗﺒ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ﻭﺍﻫ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ﺷ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ﺬ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ﺒﺼ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ﺄﻫ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ﻃﺮ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ﻮﻗﺎ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ﻟﻌﻼ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ﺸﻜﻠ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ﻭﺑﻌﺪ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ﺗﺮ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ﺎ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ﻣﺎ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ﺘﺘﺤﺪ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ﺣ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ﻨ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ﺣﻮ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ﻌ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ﳊ</w:t>
      </w:r>
      <w:r>
        <w:rPr>
          <w:rFonts w:ascii="Arial" w:hAnsi="Arial"/>
          <w:sz w:val="28"/>
          <w:sz w:val="28"/>
          <w:szCs w:val="28"/>
          <w:rtl w:val="true"/>
        </w:rPr>
        <w:t>ﻠﻮ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ﻘﺘﺮﺣ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ﺮﻭﻧ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ﻨﺎﺳﺒ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ﻮﺟﻬ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ﻈﺮﻫ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ﻌﻼ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ﺬ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ﺸﻜﻠ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ﺑﻌﺪ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ﻧﺎﻗ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ﻨﻘﺎ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ﺘ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ﻃﺮﺣ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ﻨ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ﻼ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ﲢ</w:t>
      </w:r>
      <w:r>
        <w:rPr>
          <w:rFonts w:ascii="Arial" w:hAnsi="Arial"/>
          <w:sz w:val="28"/>
          <w:sz w:val="28"/>
          <w:szCs w:val="28"/>
          <w:rtl w:val="true"/>
        </w:rPr>
        <w:t>ﺪ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ﻨ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ﻫ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ﻃﺮ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ﻮﻗﺎ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ﻟﻌﻼ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ﻨﺒﻐ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ﻻﻫﺘﻤﺎ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ﺗﻨﻔﻴﺬ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ﺟ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ﻼ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ﺬ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ﺸﻜﻠ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ﻣﻨ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ﻟﻌﻤ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ﻜﻮﻳ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ﲡ</w:t>
      </w:r>
      <w:r>
        <w:rPr>
          <w:rFonts w:ascii="Arial" w:hAnsi="Arial"/>
          <w:sz w:val="28"/>
          <w:sz w:val="28"/>
          <w:szCs w:val="28"/>
          <w:rtl w:val="true"/>
        </w:rPr>
        <w:t>ﺎﻫ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ﻳﺠﺎﺑ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ﺤ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ﺗﻮﺿﻴ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ﻠ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ﻨﻈﺎ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ﻟﻌﻘﻮﺑ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ﺘﺮﺗﺒ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ﺘﻮﺍﺻ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ﻤﻜ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ﲡ</w:t>
      </w:r>
      <w:r>
        <w:rPr>
          <w:rFonts w:ascii="Arial" w:hAnsi="Arial"/>
          <w:sz w:val="28"/>
          <w:sz w:val="28"/>
          <w:szCs w:val="28"/>
          <w:rtl w:val="true"/>
        </w:rPr>
        <w:t>ﻌ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ﺎﻟ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ﺇ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ﺒﻘ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ﻨﻔ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ﺼ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ﻳﺪﺭ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ﻃ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ﺻﻐ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ﻨ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ﺴﻨ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ﺑﻴﺎ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ﻠ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ﻌﻤ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ﻮﻓ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ﺸﻮﻗ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ﲡ</w:t>
      </w:r>
      <w:r>
        <w:rPr>
          <w:rFonts w:ascii="Arial" w:hAnsi="Arial"/>
          <w:sz w:val="28"/>
          <w:sz w:val="28"/>
          <w:szCs w:val="28"/>
          <w:rtl w:val="true"/>
        </w:rPr>
        <w:t>ﻌ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ﻠﻤﻴ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ﻘﺪ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ﻌﻤ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ﻳﺤ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ﺜ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ﻠﻌ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ﻷﻧﺸﻄ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ﺘﻠﻔ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ﻟﺘﺮﻓﻴﻬ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ﻷﺩﻭﺍ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ﺘﻠﻔ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ﻨﺎﺳﺒ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ﻹﺷﺒﺎ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ﺣ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ﻐﺎﻣﺮ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ﺣﺎﺟﺎﺗ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ﺘﻠﻔ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ﻣﺤﺎﻭﻟ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ﻐﻴ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ﺎﺩﺍﺗ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ﺴ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ﻏﻴﺎﺑ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ﺸﺘﻤ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ﻹﺭﺷﺎﺩﺍ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ﻄﻮﺍ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ﻤﻠ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ﺴﺎﻋ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ﻻﻧﺘﻈﺎ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ﳊ</w:t>
      </w:r>
      <w:r>
        <w:rPr>
          <w:rFonts w:ascii="Arial" w:hAnsi="Arial"/>
          <w:sz w:val="28"/>
          <w:sz w:val="28"/>
          <w:szCs w:val="28"/>
          <w:rtl w:val="true"/>
        </w:rPr>
        <w:t>ﻀﻮ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ﻟﻌﻤ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ﺴ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ﻌﺎﻭ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ﺟﻤﻴ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ﻌﻨﻴ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ﺪﻳ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ﻣﺪﺭﺳ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ﺗﻼﻣﻴ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ﺃﻭﻟﻴﺎ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ﻣﻮ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ﺨﻔﻴ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ﺴ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ﻐﻴﺎ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ﺇﻳﺠﺎ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ﺠﺎﻻ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ﻠﻌﻤ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ﺸﺘﺮ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ﺘﻤ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ﺎﺻ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ﻭﻟﻴﺎ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ﻣﻮ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ﻭﺃﻳﻀ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ﻻﺗﻔﺎ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ﺇﺷﺮﺍ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ﻷﺳﺮ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ﺘﺎﺑﻌ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ﻌ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ﳊ</w:t>
      </w:r>
      <w:r>
        <w:rPr>
          <w:rFonts w:ascii="Arial" w:hAnsi="Arial"/>
          <w:sz w:val="28"/>
          <w:sz w:val="28"/>
          <w:szCs w:val="28"/>
          <w:rtl w:val="true"/>
        </w:rPr>
        <w:t>ﻠﻮ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ﻘﺘﺮﺣ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ﻨﺒﻐ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ﻴ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ﻘﻴﺎ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ﻬﺎ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ﺛ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ﲢ</w:t>
      </w:r>
      <w:r>
        <w:rPr>
          <w:rFonts w:ascii="Arial" w:hAnsi="Arial"/>
          <w:sz w:val="28"/>
          <w:sz w:val="28"/>
          <w:szCs w:val="28"/>
          <w:rtl w:val="true"/>
        </w:rPr>
        <w:t>ﺪﻳ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ﺴﺌﻮﻟﻴ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ﻘ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ﻤﻴ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ﻟﺒﺪ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ﺘﻨﻔﻴ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ﳊ</w:t>
      </w:r>
      <w:r>
        <w:rPr>
          <w:rFonts w:ascii="Arial" w:hAnsi="Arial"/>
          <w:sz w:val="28"/>
          <w:sz w:val="28"/>
          <w:szCs w:val="28"/>
          <w:rtl w:val="true"/>
        </w:rPr>
        <w:t>ﻠﻮ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ﻌ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ﻻﺗﻔﺎ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ﻴﻬﺎ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ﺃﻗﻮ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ﺈﻧﻬﺎ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ﻌﻤ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ﻠﺨﻴ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ﺷﺎﻣ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ﺩﺍ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ﻼﻟﻬﺎ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ﺛ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ﻻﺗﻔﺎ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ﻮﻋ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ﻘﺎﺩﻣ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ﺳﺘﻜﻮ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ﲟ</w:t>
      </w:r>
      <w:r>
        <w:rPr>
          <w:rFonts w:ascii="Arial" w:hAnsi="Arial"/>
          <w:sz w:val="28"/>
          <w:sz w:val="28"/>
          <w:szCs w:val="28"/>
          <w:rtl w:val="true"/>
        </w:rPr>
        <w:t>ﺜﺎﺑ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ﻘﻴﻴ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ﻤﻴ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ﺟﻠﺴ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ﺮﻧﺎﻣﺞ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ﻭﺇﺧﺒﺎ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ﺄ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ﻘﺎﺩﻣ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ﺳﻮ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ﻜﻮ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ﻻﺧﻴﺮ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ﺮﻧﺎﻣ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ﻟﻮﺍﺟ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ﻴ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ﻭ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ﻬﺎ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ﻃﻠﺒ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ﺘﺎﺑ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ﻘﺮﻳ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ﺬ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ﺑﻌ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ﺫ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ﻠﺨﻴ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ﺩﺍ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ﻟﺘﻘﻴﻴ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ﲢ</w:t>
      </w:r>
      <w:r>
        <w:rPr>
          <w:rFonts w:ascii="Arial" w:hAnsi="Arial"/>
          <w:sz w:val="28"/>
          <w:sz w:val="28"/>
          <w:szCs w:val="28"/>
          <w:rtl w:val="true"/>
        </w:rPr>
        <w:t>ﻘﻴ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ﻫﺪﺍ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ﺘﻮﻗ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ﲢ</w:t>
      </w:r>
      <w:r>
        <w:rPr>
          <w:rFonts w:ascii="Arial" w:hAnsi="Arial"/>
          <w:sz w:val="28"/>
          <w:sz w:val="28"/>
          <w:szCs w:val="28"/>
          <w:rtl w:val="true"/>
        </w:rPr>
        <w:t>ﻘﻴﻘ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ﺬ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ﻤ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ﺳﺎﺭ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ﺮﺍ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ﻤ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ﻋﻀﺎ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ﺎﻧﻮ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ﺮﺗﺎﺣ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ﻓﺮﺣ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ﻛﺎ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ﻨﺎ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ﺳﺘﺠﺎﺑ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ﺟﻴﺪ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ﳋ</w:t>
      </w:r>
      <w:r>
        <w:rPr>
          <w:rFonts w:ascii="Arial" w:hAnsi="Arial"/>
          <w:sz w:val="28"/>
          <w:sz w:val="28"/>
          <w:szCs w:val="28"/>
          <w:rtl w:val="true"/>
        </w:rPr>
        <w:t>ﺎﻣ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ﳋ</w:t>
      </w:r>
      <w:r>
        <w:rPr>
          <w:rFonts w:ascii="Arial" w:hAnsi="Arial"/>
          <w:sz w:val="28"/>
          <w:sz w:val="28"/>
          <w:szCs w:val="28"/>
          <w:rtl w:val="true"/>
        </w:rPr>
        <w:t>ﺘﺎﻣ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ﺍﻟﺘﻘﻴﻴ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ﻹﻧﻬﺎ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ﻔﻨ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ﶈ</w:t>
      </w:r>
      <w:r>
        <w:rPr>
          <w:rFonts w:ascii="Arial" w:hAnsi="Arial"/>
          <w:sz w:val="28"/>
          <w:sz w:val="28"/>
          <w:szCs w:val="28"/>
          <w:rtl w:val="true"/>
        </w:rPr>
        <w:t>ﺎﺿﺮ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ﺒﺴﻄ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ﻨﺎﻗﺸ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ﳊ</w:t>
      </w:r>
      <w:r>
        <w:rPr>
          <w:rFonts w:ascii="Arial" w:hAnsi="Arial"/>
          <w:sz w:val="28"/>
          <w:sz w:val="28"/>
          <w:szCs w:val="28"/>
          <w:rtl w:val="true"/>
        </w:rPr>
        <w:t>ﻮﺍ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ﻷﺩﻭﺍ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ﻭﺃﻭﺭﺍ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ﺃﻗﻼﻡ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ﻟﺰ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</w:rPr>
        <w:t>٤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ﺩﻗﻴﻘ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ﺳ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-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ﻧﺒﺪ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ﺬ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ﲟ</w:t>
      </w:r>
      <w:r>
        <w:rPr>
          <w:rFonts w:ascii="Arial" w:hAnsi="Arial"/>
          <w:sz w:val="28"/>
          <w:sz w:val="28"/>
          <w:szCs w:val="28"/>
          <w:rtl w:val="true"/>
        </w:rPr>
        <w:t>ﺮﺍﺟﻌ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ﻻﺗﻔﺎ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ﻼ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ﺴﺎﺑﻘ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ﺗﺬﻛ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ﺸﺎﺭﻛ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ﻟﻨﻘﺎ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ﺳﺎﺳ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ﻃﺮﺣ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ﻼ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ﺮﻧﺎﻣ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ﻹﺭﺷﺎﺩ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ﺍﺗﺮ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ﺎ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ﻣﺎ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ﺎﻟﺒ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ﻴﺘﺤﺪ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ﺣ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ﻨ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ﺭﺃﻳ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ﺗﻘﻴﻴﻤ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ﻟﻠﺠﻠﺴ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ﻹﺭﺷﺎﺩ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ﻹﺿﺎﻓ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ﻌﺪﻳ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ﻌ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ﻨﻘﺎ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ﺮﺍ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ﻨﺎﺳﺒﺔ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ﻭﺑﻌﺪ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ﻧﺎﻗ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ﻨﻘﺎ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ﻳﺘ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ﻃﺮﺣ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ﻼ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ﺃ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ﲢ</w:t>
      </w:r>
      <w:r>
        <w:rPr>
          <w:rFonts w:ascii="Arial" w:hAnsi="Arial"/>
          <w:sz w:val="28"/>
          <w:sz w:val="28"/>
          <w:szCs w:val="28"/>
          <w:rtl w:val="true"/>
        </w:rPr>
        <w:t>ﺪ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ﻫﻤ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ﻻﻟﺘﺰﺍ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ﲟ</w:t>
      </w:r>
      <w:r>
        <w:rPr>
          <w:rFonts w:ascii="Arial" w:hAnsi="Arial"/>
          <w:sz w:val="28"/>
          <w:sz w:val="28"/>
          <w:szCs w:val="28"/>
          <w:rtl w:val="true"/>
        </w:rPr>
        <w:t>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ﻻﺗﻔﺎ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ﺧﻼ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ﺎ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ﺗﻨﻔﻴ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ﳋ</w:t>
      </w:r>
      <w:r>
        <w:rPr>
          <w:rFonts w:ascii="Arial" w:hAnsi="Arial"/>
          <w:sz w:val="28"/>
          <w:sz w:val="28"/>
          <w:szCs w:val="28"/>
          <w:rtl w:val="true"/>
        </w:rPr>
        <w:t>ﻄ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ﻌﻼﺟ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ﻮﺻ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ﺇﻟﻴﻬﺎ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ﺃﻗﻮ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ﺄﻋﻼ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ﺄﻧ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ﺳﻮ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ﺃﻗﻮ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ﲟ</w:t>
      </w:r>
      <w:r>
        <w:rPr>
          <w:rFonts w:ascii="Arial" w:hAnsi="Arial"/>
          <w:sz w:val="28"/>
          <w:sz w:val="28"/>
          <w:szCs w:val="28"/>
          <w:rtl w:val="true"/>
        </w:rPr>
        <w:t>ﺘﺎﺑﻌ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ﻨﻔﻴ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ﻌ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ﺇﺟﺮﺍﺀﺍ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ﳊ</w:t>
      </w:r>
      <w:r>
        <w:rPr>
          <w:rFonts w:ascii="Arial" w:hAnsi="Arial"/>
          <w:sz w:val="28"/>
          <w:sz w:val="28"/>
          <w:szCs w:val="28"/>
          <w:rtl w:val="true"/>
        </w:rPr>
        <w:t>ﻠﻮ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ﺪﺭﺳ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ﺟﺎﻧ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ﻷﺳﺮ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ﺟﺎﻧ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ﺁﺧ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ﻹﺿﺎﻓ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ﳌ</w:t>
      </w:r>
      <w:r>
        <w:rPr>
          <w:rFonts w:ascii="Arial" w:hAnsi="Arial"/>
          <w:sz w:val="28"/>
          <w:sz w:val="28"/>
          <w:szCs w:val="28"/>
          <w:rtl w:val="true"/>
        </w:rPr>
        <w:t>ﺘﺎﺑﻌﺘ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ﻗ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ﻵﺧ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ﻬﺪ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ﺘﺎﺑﻌ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ﺪ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ﻘﺪ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ﲢ</w:t>
      </w:r>
      <w:r>
        <w:rPr>
          <w:rFonts w:ascii="Arial" w:hAnsi="Arial"/>
          <w:sz w:val="28"/>
          <w:sz w:val="28"/>
          <w:szCs w:val="28"/>
          <w:rtl w:val="true"/>
        </w:rPr>
        <w:t>ﺴ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ﺳﻠﻮﻛ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ﻧﺤ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ﻓﻀﻞ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ﺍﻟﺘﻘﻴﻴ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ﻓ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ﻠﺴ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ﺧﻴﺮ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ﻻﺣﻈ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ﺪ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ﲢ</w:t>
      </w:r>
      <w:r>
        <w:rPr>
          <w:rFonts w:ascii="Arial" w:hAnsi="Arial"/>
          <w:sz w:val="28"/>
          <w:sz w:val="28"/>
          <w:szCs w:val="28"/>
          <w:rtl w:val="true"/>
        </w:rPr>
        <w:t>ﻘﻴ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ﻷﻫﺪﺍ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ﻤﻠ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ﻠﻴﻬ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ﻛﺎ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ﻫﻨﺎ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ﺷﻲ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ﻣ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ﳊ</w:t>
      </w:r>
      <w:r>
        <w:rPr>
          <w:rFonts w:ascii="Arial" w:hAnsi="Arial"/>
          <w:sz w:val="28"/>
          <w:sz w:val="28"/>
          <w:szCs w:val="28"/>
          <w:rtl w:val="true"/>
        </w:rPr>
        <w:t>ﺰ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ﻋﻨ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ﻌ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ﻄﻼ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ﻻﻧﺘﻬﺎ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ﻟﺒﺮﻧﺎﻣ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ﺫﻟ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ﺴﺒ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ﺗﻔﺎﻋﻠ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ﻭﺍﻧﺴﺠﺎﻣ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ﺍ</w:t>
      </w:r>
      <w:r>
        <w:rPr>
          <w:rFonts w:ascii="Courier New" w:hAnsi="Courier New" w:cs="Courier New"/>
          <w:sz w:val="28"/>
          <w:sz w:val="28"/>
          <w:szCs w:val="28"/>
          <w:rtl w:val="true"/>
        </w:rPr>
        <w:t>ﳉ</w:t>
      </w:r>
      <w:r>
        <w:rPr>
          <w:rFonts w:ascii="Arial" w:hAnsi="Arial"/>
          <w:sz w:val="28"/>
          <w:sz w:val="28"/>
          <w:szCs w:val="28"/>
          <w:rtl w:val="true"/>
        </w:rPr>
        <w:t>ﻴ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ﺑ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ﻤﻮﻋ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21:56:00Z</dcterms:created>
  <dc:creator>k.c 18-11-2021</dc:creator>
  <dc:description/>
  <cp:keywords/>
  <dc:language>en-US</dc:language>
  <cp:lastModifiedBy>k.c 18-11-2021</cp:lastModifiedBy>
  <dcterms:modified xsi:type="dcterms:W3CDTF">2022-06-18T21:57:00Z</dcterms:modified>
  <cp:revision>1</cp:revision>
  <dc:subject/>
  <dc:title/>
</cp:coreProperties>
</file>