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  <w:lang w:bidi="ar-EG"/>
        </w:rPr>
        <w:t>نموذج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فسخ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عقد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كراء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لشرك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ح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ع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ف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زد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ري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الساك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sz w:val="28"/>
          <w:szCs w:val="28"/>
          <w:rtl w:val="true"/>
          <w:lang w:bidi="ar-EG"/>
        </w:rPr>
        <w:t>..</w:t>
      </w:r>
      <w:r>
        <w:rPr>
          <w:sz w:val="28"/>
          <w:sz w:val="28"/>
          <w:szCs w:val="28"/>
          <w:rtl w:val="true"/>
          <w:lang w:bidi="ar-EG"/>
        </w:rPr>
        <w:t>بصف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ر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ط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السي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زدا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0/10/198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ري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سكنا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بصفت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ر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خر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ف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لساك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ا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ري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ه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ز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ازل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ي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ري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ك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غ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كائ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عنو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الطاب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ض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ه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رغ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واغ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لم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اتي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صاح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ي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ل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ت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شه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لم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سبي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د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وز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ر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00.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سبعمائ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رهم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تنازل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ر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م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بق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حق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ب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شه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مض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س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ضاء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16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2:05:00Z</dcterms:created>
  <dc:creator>k.c 18-11-2021</dc:creator>
  <dc:description/>
  <cp:keywords/>
  <dc:language>en-US</dc:language>
  <cp:lastModifiedBy>k.c 18-11-2021</cp:lastModifiedBy>
  <cp:lastPrinted>2022-05-22T04:02:00Z</cp:lastPrinted>
  <dcterms:modified xsi:type="dcterms:W3CDTF">2022-05-22T02:05:00Z</dcterms:modified>
  <cp:revision>2</cp:revision>
  <dc:subject/>
  <dc:title/>
</cp:coreProperties>
</file>