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ئناف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/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/ ====</w:t>
      </w:r>
      <w:r>
        <w:rPr>
          <w:sz w:val="28"/>
          <w:sz w:val="28"/>
          <w:szCs w:val="28"/>
          <w:rtl w:val="true"/>
        </w:rPr>
        <w:t>و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ست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تذ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ر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ى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ي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/ 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علنتـ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/20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اقعات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4/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/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9/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د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ك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وت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4/2008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ست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6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6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2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/20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دا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ض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ت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و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ئنا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ز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ي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ع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ح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ا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يصا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2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5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با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ين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دلا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ون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/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6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ء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6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ـ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ــ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فـــ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ذ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ين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ى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6/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ت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ز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د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4/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ا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ين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0/20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م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دو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ض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ى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و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ا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/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ز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زو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ص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ـــ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ـــ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ف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/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غ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ض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,,,,,,,,,,,,,,,,,,,,,,,,,,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23:21:00Z</dcterms:created>
  <dc:creator>k.c 18-11-2021</dc:creator>
  <dc:description/>
  <cp:keywords/>
  <dc:language>en-US</dc:language>
  <cp:lastModifiedBy>k.c 18-11-2021</cp:lastModifiedBy>
  <dcterms:modified xsi:type="dcterms:W3CDTF">2022-04-20T23:21:00Z</dcterms:modified>
  <cp:revision>2</cp:revision>
  <dc:subject/>
  <dc:title/>
</cp:coreProperties>
</file>