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) 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/     / </w:t>
      </w:r>
      <w:r>
        <w:rPr>
          <w:sz w:val="28"/>
          <w:szCs w:val="28"/>
        </w:rPr>
        <w:t>2021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sz w:val="28"/>
          <w:szCs w:val="28"/>
          <w:rtl w:val="true"/>
        </w:rPr>
        <w:t xml:space="preserve">/ ….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ت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محــضرمحـكـمـة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الجــزئـيــ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ــلـ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ـــنـ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……….. ,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فــ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ــر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ــ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و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دكــ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خاط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علـنـت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ـتـئـ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ــ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ال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“</w:t>
      </w:r>
      <w:r>
        <w:rPr>
          <w:sz w:val="28"/>
          <w:sz w:val="28"/>
          <w:szCs w:val="28"/>
          <w:rtl w:val="true"/>
        </w:rPr>
        <w:t>ب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ـيـ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بعـ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نـ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هـر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ـمصـاريــ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قـ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ـعـ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ـحاـمـ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تحـ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بـاحـ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ح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ـ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ـ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ـنـ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ـ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مهـ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ـ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حـكـ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ـ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ـيـ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dvertisements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ؤج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ج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ة</w:t>
      </w:r>
      <w:r>
        <w:rPr>
          <w:sz w:val="28"/>
          <w:szCs w:val="28"/>
          <w:rtl w:val="true"/>
        </w:rPr>
        <w:t xml:space="preserve">, 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رإ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تف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ور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رو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م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ــ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ــ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ـقـ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كائ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ب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ي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بال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ربع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ث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فـ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ت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غرا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رو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د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قرت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سر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ا</w:t>
      </w:r>
      <w:r>
        <w:rPr>
          <w:sz w:val="28"/>
          <w:szCs w:val="28"/>
          <w:rtl w:val="true"/>
        </w:rPr>
        <w:t xml:space="preserve">.…..(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د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غه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/2005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ـئـنـ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ـ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ـيـعـ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قــانونـ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له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بد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ذك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ــ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لـيــ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نعق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 /</w:t>
      </w:r>
      <w:r>
        <w:rPr>
          <w:sz w:val="28"/>
          <w:szCs w:val="28"/>
        </w:rPr>
        <w:t>2020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 )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ر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ولآ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23:24:00Z</dcterms:created>
  <dc:creator>k.c 18-11-2021</dc:creator>
  <dc:description/>
  <cp:keywords/>
  <dc:language>en-US</dc:language>
  <cp:lastModifiedBy>k.c 18-11-2021</cp:lastModifiedBy>
  <cp:lastPrinted>2022-04-21T01:24:00Z</cp:lastPrinted>
  <dcterms:modified xsi:type="dcterms:W3CDTF">2022-04-20T23:27:00Z</dcterms:modified>
  <cp:revision>3</cp:revision>
  <dc:subject/>
  <dc:title/>
</cp:coreProperties>
</file>