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بسم الله الرحمن الرحيم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إلى مدير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 xml:space="preserve"> ………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التاريخ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: ………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السلام عليكم ورحمة الله وبركاته وبعد،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الموضوع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طلب وظيفة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لقد شاهدت إعلانكم الخاص بوجود وظيفة شاغرة في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ويشرفني التقدم للالتحاق بهذه الوظيفة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.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وأود إخباركم أنني حاصل على شهادة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من جامعة ……… كلية …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تخصص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وقد حصلت على دورات عديدة، والكثير من المعلومات عن مجال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وأطلعت على شروط الوظيفة والمهارات والخبرات التي تتطلبها الوظيفة وقد وجدت في شخصي تلك المتطلبات، وأخيراً أشكر سيادتكم وأرجو منكم الموافقة على مقابلتي الشخصية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.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الاسم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: ………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 xml:space="preserve">العنوان 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/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حي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شارع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 xml:space="preserve"> ……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..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رقم الهاتف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: ………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رقم الفاكس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: …….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أو الهاتف المحمول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 xml:space="preserve">: ……… </w:t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أو البريد الإلكتروني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: …….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ولكم مني خالص التقدير والاحترام والسلام عليكم ورحمة الله وبركاته،</w:t>
      </w:r>
      <w:r>
        <w:rPr>
          <w:rFonts w:cs="Arial" w:ascii="Arial" w:hAnsi="Arial"/>
          <w:color w:val="404040"/>
          <w:sz w:val="36"/>
          <w:szCs w:val="36"/>
          <w:rtl w:val="true"/>
        </w:rPr>
        <w:br/>
      </w:r>
      <w:r>
        <w:rPr>
          <w:rFonts w:ascii="Arial" w:hAnsi="Arial"/>
          <w:color w:val="404040"/>
          <w:sz w:val="36"/>
          <w:sz w:val="36"/>
          <w:szCs w:val="36"/>
          <w:shd w:fill="FFFFFF" w:val="clear"/>
          <w:rtl w:val="true"/>
        </w:rPr>
        <w:t>التوقيع</w:t>
      </w:r>
      <w:r>
        <w:rPr>
          <w:rFonts w:cs="Arial" w:ascii="Arial" w:hAnsi="Arial"/>
          <w:color w:val="404040"/>
          <w:sz w:val="36"/>
          <w:szCs w:val="36"/>
          <w:shd w:fill="FFFFFF" w:val="clear"/>
          <w:rtl w:val="true"/>
        </w:rPr>
        <w:t>/ 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20:00Z</dcterms:created>
  <dc:creator>k.c 18-11-2021</dc:creator>
  <dc:description/>
  <cp:keywords/>
  <dc:language>en-US</dc:language>
  <cp:lastModifiedBy>k.c 18-11-2021</cp:lastModifiedBy>
  <dcterms:modified xsi:type="dcterms:W3CDTF">2022-03-17T01:20:00Z</dcterms:modified>
  <cp:revision>2</cp:revision>
  <dc:subject/>
  <dc:title/>
</cp:coreProperties>
</file>