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ي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وض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أن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وقع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أسفله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: ………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زدا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ح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طاق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اك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………………………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و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كي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وجت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ة</w:t>
      </w:r>
      <w:r>
        <w:rPr>
          <w:sz w:val="30"/>
          <w:szCs w:val="30"/>
          <w:rtl w:val="true"/>
        </w:rPr>
        <w:t>: ………………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زدا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bidi="ar-EG"/>
        </w:rPr>
      </w:pPr>
      <w:r>
        <w:rPr>
          <w:sz w:val="30"/>
          <w:sz w:val="30"/>
          <w:szCs w:val="30"/>
          <w:rtl w:val="true"/>
        </w:rPr>
        <w:t>الح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طاق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ري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طن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  <w:lang w:bidi="ar-EG"/>
        </w:rPr>
        <w:t>رقم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ساكن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نوا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ه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ذل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و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م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و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ل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مو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دار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نون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لق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لكات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رف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اء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وكيل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ر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اح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زله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بهذ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ر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مض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له،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ا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م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دلاء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ا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ض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سلام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حر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راكش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اريخ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إمضاء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16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7:21:00Z</dcterms:created>
  <dc:creator>nashwa nouh</dc:creator>
  <dc:description/>
  <cp:keywords>https://nmuzj.com/</cp:keywords>
  <dc:language>en-US</dc:language>
  <cp:lastModifiedBy>FNU LNU</cp:lastModifiedBy>
  <dcterms:modified xsi:type="dcterms:W3CDTF">2022-01-10T17:21:00Z</dcterms:modified>
  <cp:revision>2</cp:revision>
  <dc:subject/>
  <dc:title/>
</cp:coreProperties>
</file>