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15200</wp:posOffset>
            </wp:positionH>
            <wp:positionV relativeFrom="paragraph">
              <wp:posOffset>-1028700</wp:posOffset>
            </wp:positionV>
            <wp:extent cx="1600200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76500</wp:posOffset>
                </wp:positionH>
                <wp:positionV relativeFrom="paragraph">
                  <wp:posOffset>-685800</wp:posOffset>
                </wp:positionV>
                <wp:extent cx="8915400" cy="6858000"/>
                <wp:effectExtent l="14605" t="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5400" cy="6858000"/>
                          <a:chOff x="0" y="0"/>
                          <a:chExt cx="8915400" cy="6858000"/>
                        </a:xfrm>
                      </wpg:grpSpPr>
                      <wpg:grpSp>
                        <wpg:cNvGrpSpPr/>
                        <wpg:grpSpPr>
                          <a:xfrm>
                            <a:off x="380880" y="1257480"/>
                            <a:ext cx="8229600" cy="560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5918400" y="0"/>
                              <a:ext cx="2311560" cy="2629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28600"/>
                                <a:ext cx="2311560" cy="2400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2311560" cy="71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81080" y="685800"/>
                                  <a:ext cx="0" cy="1714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60" y="685800"/>
                                  <a:ext cx="0" cy="1714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4560" y="2400120"/>
                                  <a:ext cx="1676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30120" y="0"/>
                                <a:ext cx="15238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الاسم وتاريخ الميلا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71800" y="0"/>
                              <a:ext cx="2311560" cy="2629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28600"/>
                                <a:ext cx="2311560" cy="2400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2311560" cy="71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81440" y="685800"/>
                                  <a:ext cx="0" cy="1714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685800"/>
                                  <a:ext cx="0" cy="1714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4920" y="2400120"/>
                                  <a:ext cx="1676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06440" y="0"/>
                                <a:ext cx="15238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المؤهل الدراسي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94160" y="2971800"/>
                              <a:ext cx="2311560" cy="2629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28600"/>
                                <a:ext cx="2311560" cy="2400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0"/>
                                  <a:ext cx="2311560" cy="71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81440" y="685800"/>
                                  <a:ext cx="0" cy="1714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685800"/>
                                  <a:ext cx="0" cy="1714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4920" y="2400120"/>
                                  <a:ext cx="1676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21337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الطموحات والأهداف الخاص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19320" y="2971800"/>
                              <a:ext cx="2311560" cy="2629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28600"/>
                                <a:ext cx="2311560" cy="2400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2311560" cy="71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81080" y="685800"/>
                                  <a:ext cx="0" cy="1714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685800"/>
                                  <a:ext cx="0" cy="1714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4920" y="2400120"/>
                                  <a:ext cx="1676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52280" y="0"/>
                                <a:ext cx="21337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الأبحاث والتقاري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311560" cy="2629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28600"/>
                                <a:ext cx="2311560" cy="2400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2311560" cy="71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81440" y="685800"/>
                                  <a:ext cx="0" cy="1714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685800"/>
                                  <a:ext cx="0" cy="1714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4920" y="2400120"/>
                                  <a:ext cx="1676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21337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الشهادات التي حصلت عليه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9907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dvertisingExtraBold"/>
                                  <w:color w:val="BC005E"/>
                                  <w:lang w:val="en-US" w:bidi="ar-SA"/>
                                </w:rPr>
                                <w:t>السيرة الــذات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0"/>
                            <a:ext cx="0" cy="5486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343080"/>
                            <a:ext cx="0" cy="651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0"/>
                            <a:ext cx="1828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0" y="6858000"/>
                            <a:ext cx="205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343080"/>
                            <a:ext cx="769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pt;margin-top:-54pt;width:701.95pt;height:540pt" coordorigin="3900,-1080" coordsize="14039,10800">
                <v:group id="shape_0" style="position:absolute;left:4500;top:900;width:12960;height:8819">
                  <v:group id="shape_0" style="position:absolute;left:13820;top:900;width:3640;height:4139">
                    <v:group id="shape_0" style="position:absolute;left:13820;top:1260;width:3640;height:377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13820;top:1260;width:3639;height:1119;mso-wrap-style:none;v-text-anchor:middle;mso-position-horizontal-relative:pag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line id="shape_0" from="16940,2340" to="16940,5039" stroked="t" o:allowincell="f" style="position:absolute;mso-position-horizontal-relative:page">
                        <v:stroke color="green" weight="28440" joinstyle="miter" endcap="flat"/>
                        <v:fill o:detectmouseclick="t" on="false"/>
                        <w10:wrap type="none"/>
                      </v:line>
                      <v:line id="shape_0" from="14300,2340" to="14300,5039" stroked="t" o:allowincell="f" style="position:absolute;mso-position-horizontal-relative:page">
                        <v:stroke color="green" weight="28440" joinstyle="miter" endcap="flat"/>
                        <v:fill o:detectmouseclick="t" on="false"/>
                        <w10:wrap type="none"/>
                      </v:line>
                      <v:line id="shape_0" from="14300,5040" to="16939,5040" stroked="t" o:allowincell="f" style="position:absolute;flip:x;mso-position-horizontal-relative:page">
                        <v:stroke color="green" weight="28440" joinstyle="miter" endcap="flat"/>
                        <v:fill o:detectmouseclick="t" on="false"/>
                        <w10:wrap type="non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4340;top:900;width:2399;height:71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الاسم وتاريخ الميلا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180;top:900;width:3640;height:4139">
                    <v:group id="shape_0" style="position:absolute;left:9180;top:1260;width:3640;height:3779">
                      <v:shape id="shape_0" stroked="f" o:allowincell="f" style="position:absolute;left:9180;top:1260;width:3639;height:1119;mso-wrap-style:none;v-text-anchor:middle;mso-position-horizontal-relative:pag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line id="shape_0" from="12300,2340" to="12300,5039" stroked="t" o:allowincell="f" style="position:absolute;mso-position-horizontal-relative:page">
                        <v:stroke color="green" weight="28440" joinstyle="miter" endcap="flat"/>
                        <v:fill o:detectmouseclick="t" on="false"/>
                        <w10:wrap type="none"/>
                      </v:line>
                      <v:line id="shape_0" from="9660,2340" to="9660,5039" stroked="t" o:allowincell="f" style="position:absolute;mso-position-horizontal-relative:page">
                        <v:stroke color="green" weight="28440" joinstyle="miter" endcap="flat"/>
                        <v:fill o:detectmouseclick="t" on="false"/>
                        <w10:wrap type="none"/>
                      </v:line>
                      <v:line id="shape_0" from="9660,5040" to="12299,5040" stroked="t" o:allowincell="f" style="position:absolute;flip:x;mso-position-horizontal-relative:page">
                        <v:stroke color="green" weight="2844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9820;top:900;width:2399;height:71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المؤهل الدراسي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420;top:5580;width:3640;height:4139">
                    <v:group id="shape_0" style="position:absolute;left:11420;top:5940;width:3640;height:3779">
                      <v:shape id="shape_0" stroked="f" o:allowincell="f" style="position:absolute;left:11420;top:5940;width:3639;height:1119;mso-wrap-style:none;v-text-anchor:middle;mso-position-horizontal-relative:pag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line id="shape_0" from="14540,7020" to="14540,9719" stroked="t" o:allowincell="f" style="position:absolute;mso-position-horizontal-relative:page">
                        <v:stroke color="green" weight="28440" joinstyle="miter" endcap="flat"/>
                        <v:fill o:detectmouseclick="t" on="false"/>
                        <w10:wrap type="none"/>
                      </v:line>
                      <v:line id="shape_0" from="11900,7020" to="11900,9719" stroked="t" o:allowincell="f" style="position:absolute;mso-position-horizontal-relative:page">
                        <v:stroke color="green" weight="28440" joinstyle="miter" endcap="flat"/>
                        <v:fill o:detectmouseclick="t" on="false"/>
                        <w10:wrap type="none"/>
                      </v:line>
                      <v:line id="shape_0" from="11900,9720" to="14539,9720" stroked="t" o:allowincell="f" style="position:absolute;flip:x;mso-position-horizontal-relative:page">
                        <v:stroke color="green" weight="2844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1420;top:5580;width:3359;height:71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الطموحات والأهداف الخاص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420;top:5580;width:3640;height:4139">
                    <v:group id="shape_0" style="position:absolute;left:6420;top:5940;width:3640;height:3779">
                      <v:shape id="shape_0" stroked="f" o:allowincell="f" style="position:absolute;left:6420;top:5940;width:3639;height:1119;mso-wrap-style:none;v-text-anchor:middle;mso-position-horizontal-relative:pag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line id="shape_0" from="9540,7020" to="9540,9719" stroked="t" o:allowincell="f" style="position:absolute;mso-position-horizontal-relative:page">
                        <v:stroke color="green" weight="28440" joinstyle="miter" endcap="flat"/>
                        <v:fill o:detectmouseclick="t" on="false"/>
                        <w10:wrap type="none"/>
                      </v:line>
                      <v:line id="shape_0" from="6900,7020" to="6900,9719" stroked="t" o:allowincell="f" style="position:absolute;mso-position-horizontal-relative:page">
                        <v:stroke color="green" weight="28440" joinstyle="miter" endcap="flat"/>
                        <v:fill o:detectmouseclick="t" on="false"/>
                        <w10:wrap type="none"/>
                      </v:line>
                      <v:line id="shape_0" from="6900,9720" to="9539,9720" stroked="t" o:allowincell="f" style="position:absolute;flip:x;mso-position-horizontal-relative:page">
                        <v:stroke color="green" weight="2844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660;top:5580;width:3359;height:71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الأبحاث والتقاري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500;top:900;width:3640;height:4139">
                    <v:group id="shape_0" style="position:absolute;left:4500;top:1260;width:3640;height:3779">
                      <v:shape id="shape_0" stroked="f" o:allowincell="f" style="position:absolute;left:4500;top:1260;width:3639;height:1119;mso-wrap-style:none;v-text-anchor:middle;mso-position-horizontal-relative:pag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line id="shape_0" from="7620,2340" to="7620,5039" stroked="t" o:allowincell="f" style="position:absolute;mso-position-horizontal-relative:page">
                        <v:stroke color="green" weight="28440" joinstyle="miter" endcap="flat"/>
                        <v:fill o:detectmouseclick="t" on="false"/>
                        <w10:wrap type="none"/>
                      </v:line>
                      <v:line id="shape_0" from="4980,2340" to="4980,5039" stroked="t" o:allowincell="f" style="position:absolute;mso-position-horizontal-relative:page">
                        <v:stroke color="green" weight="28440" joinstyle="miter" endcap="flat"/>
                        <v:fill o:detectmouseclick="t" on="false"/>
                        <w10:wrap type="none"/>
                      </v:line>
                      <v:line id="shape_0" from="4980,5040" to="7619,5040" stroked="t" o:allowincell="f" style="position:absolute;flip:x;mso-position-horizontal-relative:page">
                        <v:stroke color="green" weight="2844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500;top:900;width:3359;height:71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الشهادات التي حصلت عليه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900;top:-1080;width:1559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dvertisingExtraBold"/>
                            <w:color w:val="BC005E"/>
                            <w:lang w:val="en-US" w:bidi="ar-SA"/>
                          </w:rPr>
                          <w:t>السيرة الــذات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0,1080" to="3900,9719" stroked="t" o:allowincell="f" style="position:absolute;mso-position-horizontal-relative:page">
                  <v:stroke color="green" weight="28440" joinstyle="miter" endcap="flat"/>
                  <v:fill o:detectmouseclick="t" on="false"/>
                  <w10:wrap type="none"/>
                </v:line>
                <v:line id="shape_0" from="17940,-540" to="17940,9719" stroked="t" o:allowincell="f" style="position:absolute;mso-position-horizontal-relative:page">
                  <v:stroke color="green" weight="28440" joinstyle="miter" endcap="flat"/>
                  <v:fill o:detectmouseclick="t" on="false"/>
                  <w10:wrap type="none"/>
                </v:line>
                <v:line id="shape_0" from="3900,9720" to="6779,9720" stroked="t" o:allowincell="f" style="position:absolute;mso-position-horizontal-relative:page">
                  <v:stroke color="green" weight="28440" joinstyle="miter" endcap="flat"/>
                  <v:fill o:detectmouseclick="t" on="false"/>
                  <w10:wrap type="none"/>
                </v:line>
                <v:line id="shape_0" from="14700,9720" to="17939,9720" stroked="t" o:allowincell="f" style="position:absolute;flip:x;mso-position-horizontal-relative:page">
                  <v:stroke color="green" weight="28440" joinstyle="miter" endcap="flat"/>
                  <v:fill o:detectmouseclick="t" on="false"/>
                  <w10:wrap type="none"/>
                </v:line>
                <v:line id="shape_0" from="5820,-540" to="17939,-540" stroked="t" o:allowincell="f" style="position:absolute;flip:x;mso-position-horizontal-relative:page">
                  <v:stroke color="green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13"/>
      <w:type w:val="nextPage"/>
      <w:pgSz w:orient="landscape" w:w="15840" w:h="12240"/>
      <w:pgMar w:left="1440" w:right="1440" w:gutter="0" w:header="0" w:top="1797" w:footer="72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008000"/>
        <w:sz w:val="52"/>
        <w:szCs w:val="52"/>
      </w:rPr>
    </w:pPr>
    <w:r>
      <w:rPr>
        <w:b/>
        <w:bCs/>
        <w:color w:val="008000"/>
        <w:sz w:val="52"/>
        <w:szCs w:val="52"/>
      </w:rPr>
      <w:t>2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3:22:00Z</dcterms:created>
  <dc:creator>ali</dc:creator>
  <dc:description/>
  <cp:keywords/>
  <dc:language>en-US</dc:language>
  <cp:lastModifiedBy>ali</cp:lastModifiedBy>
  <dcterms:modified xsi:type="dcterms:W3CDTF">2006-06-12T13:26:00Z</dcterms:modified>
  <cp:revision>2</cp:revision>
  <dc:subject/>
  <dc:title/>
</cp:coreProperties>
</file>