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ثورة المليون شهيد في دولة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جزائر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ن هو الفرعون الذي أمر ببناء معبد أبو سمبل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رمسيس الثاني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أكبر شبه جزيرة في العالم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شبه الجيزة العربي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 xml:space="preserve">من هو صاحب مقولة 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وراء كل رجل عظيم امرأة عظيمة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نابلوين بونابارت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على حدود أي دولتين تقع قمة افر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نيبال والهند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 xml:space="preserve">من القائل 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ان الفتى من يقول ها ذا أنا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وليس من يقول كان أبي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علي بن أبي طالب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في أي سنة عرض أول فيديو على موقع يوتيوب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bidi="ar-EG"/>
        </w:rPr>
        <w:t>2005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اول دولة عربية ساد عليها الحكم الجمهوري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لبنان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في أي مدينة يوجد أول متحف للشمع في العالم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باريس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الدولة العربية التي كانت تسمى افريقيا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تونس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أين تقع جبال القوقاز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روسيا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في أي سنة تم تأسيس جامعة القاهرة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bidi="ar-EG"/>
        </w:rPr>
        <w:t>1908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عاصمة جهورية جنوب افريقيا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بريتوري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اسم الفنان الذي قام برسم لوحة الموناليزا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دافنشي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عداد جايجر يستخدم لقياس 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نشاط الاشعاعي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أكثر العناصر الموجودة في الشمس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هيدروجي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أشهر دولة في العالم في زراعة الزيتون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سباني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ن هو الذي سمي سيف الله المسلول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خالد بن الولي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ن هو أول عربي من حصل على جائزة نوبل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أنور السادات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أكبر بحيرة عذبة في افريقيا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كتوري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ن هو الذي أسس جريدة الأهرام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ليم وبشارة تقل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تم افتتاح السد العالي رسميا في أي عام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bidi="ar-EG"/>
        </w:rPr>
        <w:t>1971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 xml:space="preserve">معاهدة 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bidi="ar-EG"/>
        </w:rPr>
        <w:t>1936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كانت بين مصر و</w:t>
      </w: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rtl w:val="true"/>
          <w:lang w:bidi="ar-EG"/>
        </w:rPr>
        <w:t>...</w:t>
      </w: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إنجلتر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عملة دولة روسي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روبي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في أي عام كانت الحرب العالمية الأولى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bidi="ar-EG"/>
        </w:rPr>
        <w:t>1914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أطول سلسلة جبال في العالم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انديز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ن هي التي لقبت بباحثة الباديه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لك حنفي ناصف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دولة أوربية ليس لها جيش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ويسر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30303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03030"/>
          <w:sz w:val="24"/>
          <w:sz w:val="24"/>
          <w:szCs w:val="24"/>
          <w:rtl w:val="true"/>
          <w:lang w:bidi="ar-EG"/>
        </w:rPr>
        <w:t>ما هي مده عضوية مجلس النواب؟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bidi="ar-EG"/>
        </w:rPr>
        <w:t>5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نوا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02:00Z</dcterms:created>
  <dc:creator>alex</dc:creator>
  <dc:description/>
  <dc:language>en-US</dc:language>
  <cp:lastModifiedBy>alex</cp:lastModifiedBy>
  <dcterms:modified xsi:type="dcterms:W3CDTF">2021-10-19T03:02:00Z</dcterms:modified>
  <cp:revision>2</cp:revision>
  <dc:subject/>
  <dc:title/>
</cp:coreProperties>
</file>